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665423913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869228966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1647614648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2334373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799897084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1148467886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1744256141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1552923735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934527164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2095416020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868082177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2006390497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1176938940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1355533613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431731002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1755755130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2101335140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322319637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1210307505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1534816347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255770994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905001217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1931179865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1868952518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1712032772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712072194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2007098523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1891215251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1611435670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1958763054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1418654882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742363999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903407017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794745419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444699585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705324955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62181416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926302243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1129761612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299389332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801252570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158579225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744477087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667630429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335247069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1742342898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1267316840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133708348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118783857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1286037732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1559437163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222107256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238122613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119651919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25310424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253736708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88481032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305685583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1103276694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946123627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1658592183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910889202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258231515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393414568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660222762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1371726817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2092190832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747779104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939461955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1539928845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71927674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328656012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794091843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665876755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353557807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969229377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1691154665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