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593964614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359162745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2043245223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2031299984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1012779010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705188428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250348270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248299344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146337728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1362628328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658431302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942007039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1279368842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702662441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1666285173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1901465096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103993717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1198985691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349449947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802811236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77264287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1003829117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1085003633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1127827326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907452323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1979563168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174737086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295664006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1807657965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1858541936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1906234451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732095681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044689325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1248072748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1412736654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931146084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1258073337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1724107361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1524708413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1192196744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1629940724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1844476652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1035256130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1015207469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1801772805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537095954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1118951578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286040959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2077374089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1246013050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635258506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1805037073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473226010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1021293169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1484016112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1996919258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1540093402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