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717076282"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563319132"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512374804"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552271247"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94327380"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242103584"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263120420"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1147076676"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491984615"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378147892"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92376552"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615713438"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400739939"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013123616"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745184644"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579868120"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243465149"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637038368"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266500307"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954126072"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419183015"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435203641"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477427035"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1905990290"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463955337"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1578379413"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1236786269"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427019058"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707335942"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131585117"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145166170"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714506137"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2113440543"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606188402"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1219854560"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1592202037"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501915644"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545511751"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094683950"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2090598724"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353287094"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329452811"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287834866"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875799203"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2119894169"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679051022"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744135504"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59348147"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211249314"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54179034"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1841652030"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1650149936"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1180567278"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806645253"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955194616"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871198693"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1664764744"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1985264072"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