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1246556803"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1202789630"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621958859"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1572120733"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182190233"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1216952396"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1625790980"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1897619252"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724094780"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1277620013"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410956129"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1808784561"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525053598"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82964416"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1853254157"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1919569836"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698424015"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222392474"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925992504"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1981313226"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1534204681"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1383689690"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1422295558"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1996219452"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1706419746"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1146201165"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986167838"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733034403"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383358296"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1333528593"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896341172"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614857443"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1483042"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1336071041"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641885499"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1302964755"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1581690278"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1266720379"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274750535"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1578926558"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72385319"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1167005692"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1081463044"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743960654"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480477052"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1260647353"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2139951020"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1898486556"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1848570865"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943638672"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1992078600"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1681191061"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1475352253"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5356365"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1482117971"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2033288118"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1159302629"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357801864"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1692773417"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1069299350"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1272747902"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1232367082"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881431584"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253266153"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700539383"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1938725301"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1389928512"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952313523"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1310335590"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1637615024"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2097292527"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1565340887"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19508985"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607904217"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279880542"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1017995136"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2105913847"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1446160712"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1392764005"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463810820"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594665684"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659198105"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1156342533"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730735536"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915054349"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1923271652"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2139016851"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777864006"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468865877"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241646915"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149952638"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1469869212"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1253538355"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296321793"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1271230787"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1926773160"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381588483"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782486743"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1336803141"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127381889"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2146864984"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1087857879"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1011673895"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1949958052"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1245341895"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1560400072"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1955001478"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2034370907"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419628198"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193217060"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1136907755"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1679465828"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1192881962"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1379677610"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1406198432"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1730414821"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392428661"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1295953719"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133865981"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372095754"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1574708648"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1472803645"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1786356066"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1568084626"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1528121604"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1792926590"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566039095"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545130734"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811925517"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1142791731"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993846092"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825779000"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1171590248"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834102468"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946450497"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2081769336"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1832460533"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1166085399"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380609993"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844462705"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2078814298"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1142191322"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1408331785"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597296919"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734051984"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1563084829"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1365951968"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1148059710"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1893374254"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600197934"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133548038"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160951580"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1912691656"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1567806268"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90275244"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810784173"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1429336322"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2108022080"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514741096"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895636295"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1626498339"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2073793000"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1862395673"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1108246791"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1737904007"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1626866810"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506580311"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1455172523"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2131395332"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1225626775"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272803760"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421721809"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1767871928"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538242416"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1115788246"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723798229"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999441408"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901316212"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1749160273"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460294358"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1206290414"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841793264"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232574017"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1870564651"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151288297"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629978027"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1645100811"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2055275877"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557500921"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1636241836"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1065707464"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751877639"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2099757843"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983576337"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1484584397"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408288467"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1793443664"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749741218"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441272909"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563144810"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960470916"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1152078015"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2137712249"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1776393857"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304296766"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513895570"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