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079668714"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2006660167"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969357682"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191704889"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1253831525"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469014775"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484461020"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781239329"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67820995"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498458420"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062146064"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1120941859"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2099679092"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615413380"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534787417"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2108661596"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621518684"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315780073"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585504861"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978534537"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882428176"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762647513"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1467955385"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994936479"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089316610"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335652200"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828520321"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365179576"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258819160"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555080526"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1026289003"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174042826"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245406061"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010645885"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785179563"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272619757"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995650972"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1009300714"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424864598"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924023580"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112987437"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888733095"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521852786"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641674668"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658999152"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