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1078122098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302762458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1569930536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668224559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529119102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792339554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2103567513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1267066826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1914276072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934917276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06526926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2059236017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1115343652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488317983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720218750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372590347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1786043819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255850048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2146614079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1812558839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200628418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423643964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1677916157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611213275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1619750006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685131578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230870157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1397553450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835162491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1313408945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2082670580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472453766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813613947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274708369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199502781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1169081473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1220914100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898150275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318229747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583703714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1652613625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1476497676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780803589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1765061111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214688183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1684073146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2142381971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37474100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1607417680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1231390214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934727909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900800344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1313090300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234823132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2025530346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1342005200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1262544307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100910675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1433702540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21343682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1768041743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261681399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53907145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1955632071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1611394628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889997384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1446009891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866046792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359035337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1621141785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951571801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1176216450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301369138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235436129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571213685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473157990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179723874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