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315969147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978590686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423976215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939643518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646626249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655743226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676207978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975812040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766160433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40391347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939006993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483699457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075211521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441087812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973839688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901088199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504453551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351067263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650037848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370140524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481491369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306561522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10429504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34965333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934285541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52781284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2032154285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215592210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23589389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4815873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799204631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710035443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931532156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960715150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56551363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276445427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669383711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670702382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282707536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73503094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45478542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185866615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029831762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504326138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403263183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599474895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168665883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395730077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446633891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2088760348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901103676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00759145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856563832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093787981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147377186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147295659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861360128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365214258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484635145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396516013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105007266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2029248136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2035668271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1039370345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