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243290278"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1541858656"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5375150"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891272368"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622294386"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701825441"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295528131"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216536478"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393321433"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1648855699"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317134151"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962083244"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78774631"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908443373"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930934981"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1452626690"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732307716"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2060358252"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447478552"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211130069"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64199557"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605068060"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359753217"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751087588"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924031042"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982072012"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1862853795"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845118924"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285259511"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1719974998"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2003675765"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683478277"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1531318885"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944422749"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971506848"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892922247"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304488417"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967838021"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1491835901"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57700294"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856855713"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633225298"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116637816"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243821889"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1449293638"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847744627"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640905752"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257583396"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1599606472"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510935107"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399990392"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918841856"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321367367"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841814325"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690563089"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268411046"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641461251"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798323828"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