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635178628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2076949740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1663331707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924448816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988028571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58260032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125335376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716270790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540555686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988145481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919759973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58308574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504308739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651701746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08619603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633970564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410111348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834540996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79670757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797007756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724101496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2009422330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496632962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846570244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647735385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557910615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903382991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535676349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086308929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560580790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369927019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367594661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435917094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98940141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65124700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962254243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614172433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81679688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928790247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186175437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540985440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345203579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412460029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492957691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320882734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403409532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214614991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647728060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267002945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304040532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775561664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592643286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686767332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634470643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861573962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929751986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2133362007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529800822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88565838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771937954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219935027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896957458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630374485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873477192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634618732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197094636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019676130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887818237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581565376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085115312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629473235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691683116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518342259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322952945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410141929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217020951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617940095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673094646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590271688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2143410069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400269111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903848081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732136617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600232461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796188225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965901694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297279716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839728584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2109443791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278113937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94150304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2127330475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271875065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868895365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1014337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864051196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837824339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53075354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929248480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7675982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56467148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347755978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319744907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392239633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621117211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853769472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533292523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753741018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2090668692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