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716473496"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610451968"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1605235227"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135379742"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2075383108"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338582810"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161881519"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628664956"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1108419971"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1997736625"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1229203819"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183219114"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429141165"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741375284"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1627267169"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1779813964"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873476785"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1550780884"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1495890623"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2057934600"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2122953538"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27865534"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1890597568"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493874578"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1675123418"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1078840868"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226810179"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2087905821"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1650387899"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1466104332"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1455922335"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1345623790"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1694370565"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1289879693"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1762357862"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1078250050"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1658653331"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1346761169"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700015568"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1929389799"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2129082260"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1574675798"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1726085155"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705855259"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1123627076"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285260606"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824000775"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1052095799"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467990037"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1601691839"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1621401004"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450182564"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1260879233"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260911548"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170419812"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736119364"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647567912"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2027027455"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360696199"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399980806"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629360449"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1555618444"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1595065757"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118318569"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736499867"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797230928"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726310292"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357256799"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383239725"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158527078"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807569517"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1634962698"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316034915"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122997442"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1387108210"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2012354395"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48499298"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405772166"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924723168"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1429220351"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979764937"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283319638"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753442103"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2014890347"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587690260"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1123158691"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858241290"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1487583419"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1497813932"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1078347438"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1294837500"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1816006056"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1440798996"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1438906399"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2448520"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360116164"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585962744"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1012796135"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1597411009"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1479030016"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470032176"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640204427"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1654690786"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1603848086"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608018377"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1549495745"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258787978"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1498368680"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888638294"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2140709414"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1790972694"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404131599"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756457443"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372790054"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2001809070"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963575408"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1654708199"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992044012"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1701106916"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1672565989"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404904902"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1054845580"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1072266843"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593650901"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1613568580"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595344525"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1147332322"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1430532539"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1300203877"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714115970"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899694880"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1629704300"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1687592636"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1020311946"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161064685"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493068224"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1246950459"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749420750"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390955645"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812427085"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1546369706"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2007444788"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1437856594"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920248559"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1032833890"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396938552"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208767992"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850879397"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905086931"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1983153689"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676697883"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