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456018201"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1492198245"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612819966"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06717582"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792886094"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785819806"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2108861389"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1790852346"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1571933215"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345200153"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