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356583684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1048007669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649418322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712915162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082082186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767659717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634860974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774735113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1856901936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2043347150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473936359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329966030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726973759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00200597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749380571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1750625251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2020845742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694213662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527196029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055001435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486407104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255406309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892497637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2012209922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451017933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1484927245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713991558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2144907232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1200637830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955301069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03629231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1452555590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136984694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438401519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375820812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44159563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2077577874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40185496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799415128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066033057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418000087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1515245495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2123918823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773343688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082842013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639582951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907114897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1104799550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664162169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2107759619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2060699677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720276580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2068899938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983103621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2041999314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1915051893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728519061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572138359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46504440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183821510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241044189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581534089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54039590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