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313639813"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294701423"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035798331"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520547582"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251139503"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379716715"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280531019"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552100878"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189351149"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590181924"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588932604"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620603360"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765265829"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895395066"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359464244"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32180835"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678607474"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1695167708"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486717555"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483726611"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314042148"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290666379"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668917084"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613361174"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438970894"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2110777054"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921197002"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346533013"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11129279"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470216124"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17928830"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