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598563949"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909106915"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996267732"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894574985"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28696939"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669193928"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318898156"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310965768"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662340853"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35667733"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6100203"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653533837"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1020243"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583307416"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242132398"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335327981"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67284471"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619564699"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553085106"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2078117672"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772433457"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677866337"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360674226"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653591896"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180997551"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510766290"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507587202"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940985884"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701554569"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609426283"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98383214"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954507647"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2112279240"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457228582"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993535741"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718874964"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458762949"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809250432"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245869357"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557542766"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513699596"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740127777"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590015680"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884110764"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250262751"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1235159859"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208472839"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969870620"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273763176"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213345799"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760744586"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762959150"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806357964"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368070408"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351892341"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806975419"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911629198"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327695436"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382856073"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394693415"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087190092"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99102712"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2121998155"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235141574"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532750646"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560230721"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73760276"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163140973"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110505221"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576461022"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372665818"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582952767"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2052681677"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2104587976"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849565638"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253884867"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635606327"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510227612"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762491257"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305588894"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623453974"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361246422"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194483798"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541804986"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361239452"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558629656"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607798048"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2056953767"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983964357"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1118494"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745165187"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588406202"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396375392"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