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1118852026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2029276691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269338097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1286282042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467750385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1692632831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1828860199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57616365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1898869174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67362593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1076019276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124644916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620028531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379792336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2019524215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689652617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2039620858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1404778426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825574083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2035595143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1249623171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1299278621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640380711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1375725028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2039920809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1997998967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2017874673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175723270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1252341160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1114499142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712295679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417247143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1120067426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374699238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1753239026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1094006342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160879319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1641992805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492949617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1424839483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1756934859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930992151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2038333606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43325043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56427098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1362306865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1556208163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380109898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412226512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1019206432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1329191106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2079060237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1946695170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623868064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2105798760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1699968084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1895669630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1287025746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1858919359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1248826818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57036805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319143870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1723755436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1030552775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449482375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1368784365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1755666063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